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sz w:val="28"/>
        </w:rPr>
        <w:t>1. Артемьевский Роман Анатольевич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64521, Архангельская область, г. Северодвинск, ул. Южная д.22 кв.7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домашний (код 8184) 55-27-2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сотовый 8-921-720-19-81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E-mail: romario_src @ edu.severodvinsk.ru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 на сотовом телефоне:  </w:t>
      </w:r>
      <w:r>
        <w:rPr>
          <w:sz w:val="28"/>
          <w:lang w:val="en-US"/>
        </w:rPr>
        <w:t>artemevskiy</w:t>
      </w:r>
      <w:r>
        <w:rPr>
          <w:sz w:val="28"/>
        </w:rPr>
        <w:t xml:space="preserve"> @ </w:t>
      </w:r>
      <w:r>
        <w:rPr>
          <w:sz w:val="28"/>
          <w:lang w:val="en-US"/>
        </w:rPr>
        <w:t>nwgsm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2. Андреев Олег Леонидович.</w:t>
      </w:r>
    </w:p>
    <w:p>
      <w:pPr>
        <w:pStyle w:val="Normal"/>
        <w:ind w:left="360" w:hanging="0"/>
        <w:rPr/>
      </w:pPr>
      <w:r>
        <w:rPr>
          <w:sz w:val="28"/>
        </w:rPr>
        <w:t>г. Уфа, республика Башкортостан, ул. С. Агиша д.26 кв.37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домашний (код 34-72) 52-37-16.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nota</w:t>
      </w:r>
      <w:r>
        <w:rPr>
          <w:sz w:val="28"/>
        </w:rPr>
        <w:t>-</w:t>
      </w:r>
      <w:r>
        <w:rPr>
          <w:sz w:val="28"/>
          <w:lang w:val="en-US"/>
        </w:rPr>
        <w:t>prima</w:t>
      </w:r>
      <w:r>
        <w:rPr>
          <w:sz w:val="28"/>
        </w:rPr>
        <w:t xml:space="preserve"> @ </w:t>
      </w:r>
      <w:r>
        <w:rPr>
          <w:sz w:val="28"/>
          <w:lang w:val="en-US"/>
        </w:rPr>
        <w:t>ufacom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(тема: для Андреева Олега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50097, республика Башкортостан, г. Уфа, ул. Айская д.84</w:t>
      </w:r>
    </w:p>
    <w:p>
      <w:pPr>
        <w:pStyle w:val="Normal"/>
        <w:ind w:left="360" w:hanging="0"/>
        <w:rPr/>
      </w:pPr>
      <w:r>
        <w:rPr>
          <w:sz w:val="28"/>
        </w:rPr>
        <w:t>Станция юных техников Советского район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иректор Жуманов Марат Тимурови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3.  Ассоциация детей и подростков «Смена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50058, г. Уфа, республика Башкортостан, ул.50 лет СССР, д.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(код 34-72) 25-44-19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4. 665806, г. Ангарск, Иркутская область, ул. Кирова д.3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танция юных техник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иректор Животовский М.Г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рабочий (код 39-518) 51-23-9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уководитель кружка трассового моделизма Костюченко 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5. Василевский Владимир Маркович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. Санкт-Петербург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домашний (код 812) 532-64-1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рабочий (код 812) 555-42-86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melp</w:t>
      </w:r>
      <w:r>
        <w:rPr>
          <w:sz w:val="28"/>
        </w:rPr>
        <w:t>-</w:t>
      </w:r>
      <w:r>
        <w:rPr>
          <w:sz w:val="28"/>
          <w:lang w:val="en-US"/>
        </w:rPr>
        <w:t>vas</w:t>
      </w:r>
      <w:r>
        <w:rPr>
          <w:sz w:val="28"/>
        </w:rPr>
        <w:t xml:space="preserve"> @ </w:t>
      </w:r>
      <w:r>
        <w:rPr>
          <w:sz w:val="28"/>
          <w:lang w:val="en-US"/>
        </w:rPr>
        <w:t>delfa</w:t>
      </w:r>
      <w:r>
        <w:rPr>
          <w:sz w:val="28"/>
        </w:rPr>
        <w:t>.</w:t>
      </w:r>
      <w:r>
        <w:rPr>
          <w:sz w:val="28"/>
          <w:lang w:val="en-US"/>
        </w:rPr>
        <w:t>n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6. 353470, г. Геленджик, Краснодарский край, ул. Горького д.1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Центр развития творчества детей и юношества (ЦРТДиЮ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иректор Ходырева Татьяна Николаевна.</w:t>
      </w:r>
    </w:p>
    <w:p>
      <w:pPr>
        <w:pStyle w:val="Normal"/>
        <w:ind w:left="360" w:hanging="0"/>
        <w:rPr/>
      </w:pPr>
      <w:r>
        <w:rPr>
          <w:sz w:val="28"/>
        </w:rPr>
        <w:t>телефон рабочий (код 86-141) 3-20-4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сотовый 8-905-471-48-7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меститель директора Прохович Игорь Владимирович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уководитель кружка трассового моделизма Багманян Гарик Гаврушович</w:t>
      </w:r>
    </w:p>
    <w:p>
      <w:pPr>
        <w:pStyle w:val="Normal"/>
        <w:ind w:left="360" w:hanging="0"/>
        <w:rPr/>
      </w:pPr>
      <w:r>
        <w:rPr>
          <w:sz w:val="28"/>
        </w:rPr>
        <w:t>телефон рабочий (код 86-141) 3-21-3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сотовый 8-928-409-05-26</w:t>
      </w:r>
    </w:p>
    <w:p>
      <w:pPr>
        <w:pStyle w:val="Normal"/>
        <w:ind w:left="360" w:hanging="0"/>
        <w:rPr/>
      </w:pPr>
      <w:r>
        <w:rPr>
          <w:sz w:val="28"/>
        </w:rPr>
        <w:t>7. Клеймёнов Сергей Сергеевич</w:t>
      </w:r>
    </w:p>
    <w:p>
      <w:pPr>
        <w:pStyle w:val="Normal"/>
        <w:ind w:left="360" w:hanging="0"/>
        <w:rPr/>
      </w:pPr>
      <w:r>
        <w:rPr>
          <w:sz w:val="28"/>
        </w:rPr>
        <w:t>телефон рабочий (код 86-141) 3-29-70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телефон сотовый 8-</w:t>
      </w:r>
      <w:r>
        <w:rPr>
          <w:sz w:val="28"/>
        </w:rPr>
        <w:t>905-471-48-77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E-mail: mashaandsergey @ mail.r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8. Центр технического творчества «Охта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. Санкт-Петербург, ул. Панфилова д.23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иректор Кашинский Владимир Васильевич.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cttohta</w:t>
      </w:r>
      <w:r>
        <w:rPr>
          <w:sz w:val="28"/>
        </w:rPr>
        <w:t xml:space="preserve"> @ </w:t>
      </w:r>
      <w:r>
        <w:rPr>
          <w:sz w:val="28"/>
          <w:lang w:val="en-US"/>
        </w:rPr>
        <w:t>rol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9. Кузьминых Валерий Борисович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003032, г. Нижний Новгород, бульвар Заречный д.7 кв.22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домашний (код 83-12) 52-42-0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10. Крестовников Андрей Викторович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62404, г. Орск, Оренбургская область, ул. Нефтяников д. 26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Центр технического творчества Октябрьского район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домашний (код 35-372) 1-15-07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andreisrc</w:t>
      </w:r>
      <w:r>
        <w:rPr>
          <w:sz w:val="28"/>
        </w:rPr>
        <w:t xml:space="preserve"> @ 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11. Кунин Игорь Викторвич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53900, г. Новороссийск, Краснодарский край, ул. Видова д.165 кв.12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домашний (код 86-17) 67-36-51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artem</w:t>
      </w:r>
      <w:r>
        <w:rPr>
          <w:sz w:val="28"/>
        </w:rPr>
        <w:t>_</w:t>
      </w:r>
      <w:r>
        <w:rPr>
          <w:sz w:val="28"/>
          <w:lang w:val="en-US"/>
        </w:rPr>
        <w:t>nvrsk</w:t>
      </w:r>
      <w:r>
        <w:rPr>
          <w:sz w:val="28"/>
        </w:rPr>
        <w:t xml:space="preserve">89 @ 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12. Центр технического творчества г. Новороссийс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иректор Остапко Тамара Павловн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рабочий (код 86-17) 25-24-2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домашний (код 86-17) 23-61-4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сотовый 8-918-415-54-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13. Орлов Сергей Геннадьевич</w:t>
      </w:r>
    </w:p>
    <w:p>
      <w:pPr>
        <w:pStyle w:val="Normal"/>
        <w:ind w:left="360" w:hanging="0"/>
        <w:rPr/>
      </w:pPr>
      <w:r>
        <w:rPr>
          <w:sz w:val="28"/>
        </w:rPr>
        <w:t>353906, г. Новороссийск, Краснодарский край, ул. Элеваторная д.8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домашний (код 86-17) 63-42-9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сотовый 8-86-17-62-14-5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сотовый 8-86-17-70-26-9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14. Подкорытов Анатолий Николаевич</w:t>
      </w:r>
    </w:p>
    <w:p>
      <w:pPr>
        <w:pStyle w:val="Normal"/>
        <w:ind w:left="360" w:hanging="0"/>
        <w:rPr/>
      </w:pPr>
      <w:r>
        <w:rPr>
          <w:sz w:val="28"/>
        </w:rPr>
        <w:t xml:space="preserve">456655, г. Копейск, Челябинская область, ул. </w:t>
      </w:r>
      <w:r>
        <w:rPr>
          <w:sz w:val="28"/>
          <w:lang w:val="en-US"/>
        </w:rPr>
        <w:t>Фурманова д.7 кв.3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танция юных техников</w:t>
      </w:r>
    </w:p>
    <w:p>
      <w:pPr>
        <w:pStyle w:val="Normal"/>
        <w:ind w:left="360" w:hanging="0"/>
        <w:rPr/>
      </w:pPr>
      <w:r>
        <w:rPr>
          <w:sz w:val="28"/>
        </w:rPr>
        <w:t xml:space="preserve">456618, г. Копейск, Челябинская область, ул. </w:t>
      </w:r>
      <w:r>
        <w:rPr>
          <w:sz w:val="28"/>
          <w:lang w:val="en-US"/>
        </w:rPr>
        <w:t>Борьбы д.14 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рабочий (код ?????) 7-55-0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15. Попов Андрей Александрович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62404, г. Орск, Оренбургская область, ул. Кутузова д.26А кв.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домашний (код 35-372) 1-29-36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сотовый 8-353-731-32-62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E-mail: scorpa @ email.orgus.ru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ородской Дворец Пионер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62404, г. Орск, Оренбургская область, ул. Нефтяников д.2 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иректор Орлова Нина Павловн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ы (код 35-372) 2-54-54, 2-43-9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16. Хоманских Сергей Борисович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14051, г. Пермь, ул. Старцева д.11 кв.19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домашний (код 34-22) 66-45-9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рабочий (код 34-22) 48-86-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Центр детского творчества «Шанс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14051, г. Пермь, ул. Чинская д.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(код 34-22) 66-33-2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(код 34-22) 90-97-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17. Трамтаев Андрей Рифгатович</w:t>
      </w:r>
    </w:p>
    <w:p>
      <w:pPr>
        <w:pStyle w:val="Normal"/>
        <w:ind w:left="360" w:hanging="0"/>
        <w:rPr/>
      </w:pPr>
      <w:r>
        <w:rPr>
          <w:sz w:val="28"/>
        </w:rPr>
        <w:t>624130, г. Новоуральск, Свердловская область, ул. Ленина д.78 кв.2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домашний (код 34-370) 9-21-28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рабочий (код 34-370) 3-59-8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Центр творчества учащихся и молодёжи</w:t>
      </w:r>
    </w:p>
    <w:p>
      <w:pPr>
        <w:pStyle w:val="Normal"/>
        <w:ind w:left="360" w:hanging="0"/>
        <w:rPr/>
      </w:pPr>
      <w:r>
        <w:rPr>
          <w:sz w:val="28"/>
        </w:rPr>
        <w:t>624130, г. Новоуральск, Свердловская область, ул. Свердлова д.1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(код 34-370) 9-21-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18. Клуб юных техников «Умелец» ОАО УМП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50039, г. Уфа, республика Башкортостан, ул. Ферина д.10/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(код 34-72) 38-86-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Лаборатория трассового автомоделизма КЮТ «Умелец» ОАО УМП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50043, г. Уфа, республика Башкортостан, проспект Тухвата Янаби д.53</w:t>
      </w:r>
    </w:p>
    <w:p>
      <w:pPr>
        <w:pStyle w:val="Normal"/>
        <w:ind w:left="360" w:hanging="0"/>
        <w:rPr/>
      </w:pPr>
      <w:r>
        <w:rPr>
          <w:sz w:val="28"/>
        </w:rPr>
        <w:t>телефон (код 34-72) 38-73-51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: sarjarov@yandex.r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20. Центр детского и юношеского творчества</w:t>
      </w:r>
    </w:p>
    <w:p>
      <w:pPr>
        <w:pStyle w:val="Normal"/>
        <w:ind w:left="360" w:hanging="0"/>
        <w:rPr/>
      </w:pPr>
      <w:r>
        <w:rPr>
          <w:sz w:val="28"/>
        </w:rPr>
        <w:t>442530, г. Кузнецк, Пензенская область, ул. Ленина д.23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телефон (код 841-57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уководитель кружка Волгушев Николай Александрович</w:t>
      </w:r>
    </w:p>
    <w:p>
      <w:pPr>
        <w:pStyle w:val="Normal"/>
        <w:ind w:left="360" w:hanging="0"/>
        <w:rPr/>
      </w:pPr>
      <w:r>
        <w:rPr>
          <w:sz w:val="28"/>
        </w:rPr>
        <w:t>442530, г. Кузнецк, Пензенская область, ул. Стекловская д.59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домашний (код 841-57) 3-04-8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21. Городская Станция юных техников.</w:t>
      </w:r>
    </w:p>
    <w:p>
      <w:pPr>
        <w:pStyle w:val="Normal"/>
        <w:ind w:left="360" w:hanging="0"/>
        <w:rPr/>
      </w:pPr>
      <w:r>
        <w:rPr>
          <w:sz w:val="28"/>
        </w:rPr>
        <w:t>442530, г. Кузнецк, Пензенская область, ул. Тухачевского д.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иректор Пугачёв Сергей Анатольевич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(код 841-57) 7-04-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аборатория трассового моделизма гор. СЮ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42530, г. Кузнецк, Пензенская область, ул. Гражданская д.13 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(код 841-57) 3-01-9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уководитель лаборатории Мартышов Виталий Борисович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42530, г. Кузнецк, Пензенская область, ул. Белинского д.12 кв.55</w:t>
      </w:r>
    </w:p>
    <w:p>
      <w:pPr>
        <w:pStyle w:val="Normal"/>
        <w:ind w:left="360" w:hanging="0"/>
        <w:rPr/>
      </w:pPr>
      <w:r>
        <w:rPr>
          <w:sz w:val="28"/>
        </w:rPr>
        <w:t>телефон домашний (код 841-57) 7-49-78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сотовый 8-927-286-29-33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paradigma</w:t>
      </w:r>
      <w:r>
        <w:rPr>
          <w:sz w:val="28"/>
        </w:rPr>
        <w:t xml:space="preserve"> @ </w:t>
      </w:r>
      <w:r>
        <w:rPr>
          <w:sz w:val="28"/>
          <w:lang w:val="en-US"/>
        </w:rPr>
        <w:t>sura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22. Насаев Евгений Владимирович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00087, г. Волгоград, ул. Невская д.18А кв.18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домашний (код 84-42) 37-04-78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сотовый 8-902-363-23-52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tunderma</w:t>
      </w:r>
      <w:r>
        <w:rPr>
          <w:sz w:val="28"/>
        </w:rPr>
        <w:t xml:space="preserve"> @ 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00002, г. Волгоград, ул. Китайская д. 2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ОУДОД Центр детского технического творчеств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(код 8442) 47-36-65,  47-36-65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иректор Стариков Александр Иванович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уководитель кружка трассового автомоделизма Поляков Олег Викторович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lang w:val="en-US"/>
          </w:rPr>
          <w:t>pov1@mail.ru</w:t>
        </w:r>
      </w:hyperlink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23. Нестеренко Андрей Игоревич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93036, г. Санкт-Петербург, Суворовский проспект д.8/17 кв.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домашний (код 812) 277-53-5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191011 Городской дворец творчества юных. Отдел техни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. Санкт-Петербург, Невский проспект д.39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 </w:t>
      </w:r>
      <w:r>
        <w:rPr>
          <w:sz w:val="28"/>
          <w:lang w:val="en-US"/>
        </w:rPr>
        <w:t>srcvirage</w:t>
      </w:r>
      <w:r>
        <w:rPr>
          <w:sz w:val="28"/>
        </w:rPr>
        <w:t xml:space="preserve"> @ </w:t>
      </w:r>
      <w:r>
        <w:rPr>
          <w:sz w:val="28"/>
          <w:lang w:val="en-US"/>
        </w:rPr>
        <w:t>dtu</w:t>
      </w:r>
      <w:r>
        <w:rPr>
          <w:sz w:val="28"/>
        </w:rPr>
        <w:t>.</w:t>
      </w:r>
      <w:r>
        <w:rPr>
          <w:sz w:val="28"/>
          <w:lang w:val="en-US"/>
        </w:rPr>
        <w:t>spb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 (лаборатория трассового моделизма)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 </w:t>
      </w:r>
      <w:r>
        <w:rPr>
          <w:sz w:val="28"/>
          <w:lang w:val="en-US"/>
        </w:rPr>
        <w:t>mmm</w:t>
      </w:r>
      <w:r>
        <w:rPr>
          <w:sz w:val="28"/>
        </w:rPr>
        <w:t xml:space="preserve"> @ </w:t>
      </w:r>
      <w:r>
        <w:rPr>
          <w:sz w:val="28"/>
          <w:lang w:val="en-US"/>
        </w:rPr>
        <w:t>dtu</w:t>
      </w:r>
      <w:r>
        <w:rPr>
          <w:sz w:val="28"/>
        </w:rPr>
        <w:t>.</w:t>
      </w:r>
      <w:r>
        <w:rPr>
          <w:sz w:val="28"/>
          <w:lang w:val="en-US"/>
        </w:rPr>
        <w:t>spb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(Миронова Татьян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24. Солодилов Сергей Петрович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10044, г. Киров, ул. Лепсе д.67 кв.56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домашний (код 83-32) 53-44-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25. Левинсон Андрей Александрович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10006, г. Киров, Октябрьский проспект д.51 кв.82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домашний (код 83-32) 23-01-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луб юных техников «Родина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10044, г. Киров, ул. Физкультурников д.9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 (код 83-32) 25-34-79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E-mail: duz @ duz.kirov.ru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</w:rPr>
        <w:t>26. Михайлов Александр Алексеевич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54018, г. Новокузнецк, Кемеровская область, ул. Тольятти д.21 кв.2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домашний (код 38-43) 78-94-34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napmih</w:t>
      </w:r>
      <w:r>
        <w:rPr>
          <w:sz w:val="28"/>
        </w:rPr>
        <w:t xml:space="preserve"> @ 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ворец творчества детей и юношеств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54018, г. Новокузнецк, Кемеровская область, ул. Циолковского д. 78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(код 38-43) 47-42-8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27. 675014, г. Благовещенск, Амурская область, ул. Соколовская д.39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ЦТ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/факс (код 41-62)  35-83-5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сотовый 8- 41-62-56-08-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28. Шибаев Игорь Александрович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98260, г. Санкт-Петербург, ул. Народного ополчения д.177 кв.7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домашний (код 812) 150-47-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мпьютерный центр технического творчеств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осковского района г.Санкт-Петербург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91011, г. Санкт-Петербург, ул. Ленсовета д.3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(код 812) 108-59-1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(код 812) 108-59-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29. Шешунов Юрий Петрович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43010, г. Самара, ул. Галактионова д.50 кв.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Центр детского творчества «Радуга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43010, г. Самара, ул. Александра Матросова д.2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(код ????) 51-28-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30. Аксёнов Евгений Иванович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46500, г. Шахты, Ростовская область, пр. Победы революции д.120 кв.1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домашний (код ????) 2-35-6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рабочий (код ????) 2-45-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31. Станция юных техник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46500, г. Шахты, Ростовская область, ул. Советская д.145 комната 106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иректор Калегаев Ярослав Борисович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сотовый 8-928-910-72-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Христовой Сергей Викторович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46500, г. Шахты-13, Ростовская область, ул. Кадровая д.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32. Кирюхин Владислав Анатольевич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14014, г. Астрахань, ул.Сен-Симона д.5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втомодельная лаборатор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33. Станция юных техник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56120, г. Юрюзань, Челябинская область, ул. Советская д.1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(код 35-147) 3-10-83 (администрация город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иректор Карамышев Сергей Евгеньевич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56120, г. Юрюзань, Челябинская область, ул. И. Тараканова д.1 кв.6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уководитель кружка Королёв Владимир Алексеевич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56120, г. Юрюзань, Челябинская область, ул. И. Тараканова д.29 кв.6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34. Клуб «Корчагинец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65651, г. Коряжма, Архангельская область, ул. Набережная д.54 Б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уководитель кружка Северов Николай Анатольеви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35. Центр «Родник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45008, Самарская область, г. Тольятти, ул. Л. Чайкиной д.69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уководитель кружка Макарова Татьяна Михайлов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36. Дворец пионер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69900, г. Воркута, ул. Ленина д.4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? директор Ломтев Евгений Юрьевич.</w:t>
      </w:r>
    </w:p>
    <w:p>
      <w:pPr>
        <w:pStyle w:val="Normal"/>
        <w:ind w:left="360" w:hanging="0"/>
        <w:rPr/>
      </w:pPr>
      <w:r>
        <w:rPr>
          <w:sz w:val="28"/>
        </w:rPr>
        <w:t>кружок трассового автомоделизма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ндрей Корнил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69900, г. Воркута, ул. Ленина д.48А, кв.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37. Городская школа технического творчеств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58016, Казахстан, г. Костанай, ул Красносельская д.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(код 31-42) 55-30-63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иректор Ефанова Любовь Петровна.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E-mail: school-tt @ goruo.kst.kz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уководитель кружка Ефанов Павел Анатольевич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58016, Казахстан, г. Костанай, ул. Каирбекова д.375 кв.8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домашний (код 31-42) 56-00-7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рабочий (код 31-42) 56-16-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уководитель кружка Лапытько Владимир Владимирович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58016, Казахстан, г. Костанай, ул. Павших борцов д.167 кв.13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домашний (код 31-42) 54-15-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рабочий (код 31-42) 56-16-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Айкадамов Куанышбай.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E-mail: a_baljan @ mail.ru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</w:rPr>
        <w:t>38. Городской центр технического творчества (ГЦТТ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63012, Казахстан, г. Актобе, ул. Новаторов д.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лефон (код 31-32) 56-73-86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иректор Пашкевич Александр Александрович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м. директора Насенкова Марина Юрьевн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уководитель кружка Плаван Евгений Алексеевич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9. Фролов Серг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02016, г. Орёл, Цветочный проезд д.4 кв. 44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 xml:space="preserve">e-mail: </w:t>
      </w:r>
      <w:hyperlink r:id="rId3">
        <w:r>
          <w:rPr>
            <w:rStyle w:val="InternetLink"/>
            <w:sz w:val="28"/>
            <w:lang w:val="en-US"/>
          </w:rPr>
          <w:t>slotracer@mail.ru</w:t>
        </w:r>
      </w:hyperlink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002004, г. Орёл, ул. Новосильская д. 4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ЦТТДЮ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0. 127411, г. Москва, ул. Учинская д.1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Центр молодёжного творчества «Гермес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тдел технического творчеств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ведующий отделом Додонов Серг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уководитель кружка трассового автомоделизма Зыков Олег Альбертович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41446, Московская область, Химкинский район, почтовое отделени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ирилловка, ул. Северная, д. 1, кв. 71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e-mail:</w:t>
      </w:r>
      <w:r>
        <w:rPr/>
        <w:t xml:space="preserve">  </w:t>
      </w:r>
      <w:r>
        <w:rPr>
          <w:sz w:val="28"/>
          <w:lang w:val="en-US"/>
        </w:rPr>
        <w:t xml:space="preserve">oz@slotracing.ru 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1. 141400, г. Химки Московской области, ул. Лавочкина д. 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Центр детского творчества «Интеграл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иректор Ларионов Сергей Владимирович</w:t>
      </w:r>
    </w:p>
    <w:sectPr>
      <w:type w:val="nextPage"/>
      <w:pgSz w:w="11906" w:h="16838"/>
      <w:pgMar w:left="1418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v1@mail.ru" TargetMode="External"/><Relationship Id="rId3" Type="http://schemas.openxmlformats.org/officeDocument/2006/relationships/hyperlink" Target="mailto:slotracer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2:12:00Z</dcterms:created>
  <dc:creator>€«мЁз</dc:creator>
  <dc:description/>
  <dc:language>en-US</dc:language>
  <cp:lastModifiedBy>MVB</cp:lastModifiedBy>
  <cp:lastPrinted>2004-04-20T13:08:00Z</cp:lastPrinted>
  <dcterms:modified xsi:type="dcterms:W3CDTF">2005-09-23T08:54:00Z</dcterms:modified>
  <cp:revision>64</cp:revision>
  <dc:subject/>
  <dc:title/>
</cp:coreProperties>
</file>